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Председ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го Собр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4.2015 № 240-р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4 года № 79-ФЗ «О государственной гражданской службе Российской Федерации» Законодательное Собрание Ульяновской области объявляет о приёме документов для участия в конкурсе с целью формирования кадрового резерва для замещения вакантных должностей государственной гражданской службы в аппарате Законодательного Собрания Ульяновской област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1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кандидатам</w:t>
            </w:r>
          </w:p>
        </w:tc>
      </w:tr>
      <w:tr>
        <w:trPr>
          <w:trHeight w:val="1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 в области правотворческой и правоприменительн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6 лет стажа гражданской службы (государственной службы иных видов) или не менее 7 лет стажа (опыта) работы по специальности, направлению подготовки в области юриспруденци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роведения правовой, антикоррупционной и юридико-технической экспертизы правовых актов и их проектов; мониторинга правоприменительной практики, в том числе связанной с Федеральным законом «О контрактной системе в сфере закупок товаров, работ, услуг для обеспечения государственных и муниципальных нужд». Навыки анализа, изучения и обобщения нормотворческой и правоприменительной деятельности в Российской Федерации и в субъектах Российской Федераци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группа должностей в области информационной деятельно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6 лет стажа гражданской службы (государственной службы иных видов) или не менее 7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основ законодательства, регулирующего вопросы организации работы со средствами массовой информации, подготовки информационных и аналитических документов, организации мероприятий с участием представителей средств массовой информации, организации проведения научно-практических конференций, «круглых столов», тематических встреч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 в области делопроизводства,  кадрового обеспечения и награ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6 лет стажа гражданской службы (государственной службы иных видов) или не менее 7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порядка осуществления нормативно-правового, организационного и методического обеспечения кадровой работы, системы документационного обеспечения деятельности Законодательного Собрания Ульяновской области, основных правил работы архивов, инструкции по работе с документами в Законодательном Собрании Ульяновской области.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должностей в области работы с обращениями граждан и организаци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рассмотрения обращений граждан Российской Федерации, инструкции по работе с документами в Законодательном Собрании Ульяновской области, взаимодействия с гражданами по выявлению проблемных вопросов, подготовки проектов ответов на обращения граждан и организаций, обеспечения качества подготовки статистических и информационных отчётов, обзоров по обращениям граждан и организаций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в области бюджета и экономической полит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бюджетного законодательства (в части вопросов бюджетного процесса, бюджетных полномочий, межбюджетных отношений), налогового законодательства (в том числе законодательства Ульяновской области о налогах и сборах, по вопросам введения региональных налогов, установления ставок региональных налогов, порядка и срока их уплаты, а также предоставления льгот по их уплате; по вопросам налогообложения субъектов малого и среднего предпринимательства), законодательства по вопросам управления и распоряжения государственной собственностью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в области строительства, промышленности, транспорта и дорожного хозяйст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ных и нормативных правовых актов Российской Федерации и Ульяновской области в сфере промышленности, транспорта, строительства, дорожного хозяйства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жилищной политики, жилищно-коммунального хозяйства и энергетик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законодательных и нормативных правовых актов Российской Федерации и Ульяновской области в сфере энергетики и жилищно-коммунального хозяйства.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социальной политик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законодательных и нормативных правовых актов Российской Федерации и Ульяновской области в сфере образования, здравоохранения, культуры, физической культуры и спорта, социальной политики.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государственного строительства, местного самоуправления и развития гражданского обществ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законодательных и нормативных правовых актов Российской Федерации и Ульяновской области в сфере государственного строительства, местного самоуправления и развития гражданского общества.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в области аграрной политики, продовольствия, развития сельских территорий, природопользования и охраны окружающей сред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законодательства Российской федерации и Ульяновской области в сфере аграрной политики, земельных отношений, продовольствия, развития сельских территорий, природопользования, охраны окружающей среды.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лавная группа должностей в области обеспечения организационной деятельност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порядка представления планов работы Законодательного Собрания Ульяновской области и аппарата Законодательного Собрания Ульяновской области и отчёта о выполнении планов работы структурных подразделений аппарата Законодательного Собрания Ульяновской области, порядка подготовки и проведения мероприятий, проводимых Законодательным Собранием Ульяновской области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финансового и бухгалтерского учёт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ства о бухгалтерском учёте и деятельности казённых учреждений, форм и методов работы с применением автоматизированных средств управления, порядка и сроков представления отчётност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в области правотворческ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 в области юриспруденци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навыки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деятельности, контроля, анализа и прогнозирования         последствий            принимаем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роведения правовой, антикоррупционной и юридико-технической экспертизы правовых актов и их проектов. Навыки анализа, изучения и обобщения нормотворческой деятельности в Российской Федерации и в субъектах Российской Федераци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 в области информационно-аналитическ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5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одготовки информационных и аналитических документов, организации проведения научно-практических конференций, «круглых столов», тематических встреч, методов освещения деятельности Законодательного Собрания Ульяновской област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должностей в области информационной деятельно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5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руководства структурным подразделением,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коллег и подчинённых; расстановки кадров, делегирования полномочий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организации проведения пресс-конференций, пресс-брифингов, пресс-туров, «круглых столов», Интернет-конференций и прочих мероприятий, проводимых Законодательным Собранием Ульяновской област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делопроизводств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системы документационного обеспечения деятельности Законодательного Собрания Ульяновской области, основных правил работы архивов, инструкции по работе с документами в Законодательном Собрании Ульяновской области.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лавная группа должностей в области кадрового обеспечения и наград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4 лет стажа гражданской службы (государственной службы иных видов) или не менее 5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нормотворческой деятельно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и разреш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порядка осуществления нормативно-правового, организационного и методического обеспечения кадровой работы.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дущая группа должностей в области правоприменительной деятельност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го принятия и реализации управленческих и иных решений; взаимодействия с другими гражданскими служащими аппарата Законодательного Собрания Ульяновской области; планирования деятельности, контроля, анализа и прогнозирования последствий принимаемых управленческих и иных решений;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роведения правовой, антикоррупционной и юридико-технической экспертизы правовых актов и их проектов; мониторинга правоприменительной практики, в том числе связанной с Федеральным законом «О контрактной системе в сфере закупок товаров, работ, услуг для обеспечения государственных и муниципальных нужд». Навыки анализа, изучения и обобщения нормотворческой и правоприменительной деятельности в Российской Федерации и в субъектах Российской Федераци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дущая группа должностей в области правотворческой деятельност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го принятия и реализации управленческих и иных решений; взаимодействия с другими гражданскими служащими аппарата Законодательного Собрания Ульяновской области; планирования деятельности, контроля, анализа и прогнозирования последствий принимаемых управленческих и иных решений;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роведения правовой, антикоррупционной и юридико-технической экспертизы правовых актов и их проектов. Навыки анализа, изучения и обобщения нормотворческой деятельности Российской Федерации, субъектов Российской Федераци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группа должностей в области работы с обращениями граждан и организаци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рассмотрения обращений граждан Российской Федерации, инструкции по работе с документами в Законодательном Собрании Ульяновской области, взаимодействия с гражданами по выявлению проблемных вопросов, подготовки проектов ответов на обращения граждан и организаций, обеспечения качества подготовки статистических и информационных отчётов, обзоров по обращениям граждан и организаций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группа должностей в области информационно-аналитической деятельно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порядка подготовки информационных и аналитических документов, организации проведения научно-практических конференций, «круглых столов», тематических встреч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группа должностей в области информационной деятельно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5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личие профессиональных навыков оперативного принятия и реализации управленческих и иных решений; ведения деловых переговоров, взаимодействия с другими государственными органами, а также с органами местного самоуправления, иными органами и организациям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стимулирования достижения результатов; требовательности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учёта мнения руководителей, коллег и подчинённых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и редактирования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рганизации проведения пресс-конференций, пресс-брифингов, пресс-туров, «круглых столов», Интернет-конференций и прочих мероприятий, проводимых Законодательным Собранием Ульяновской област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бюджета и экономической полит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бюджетного законодательства (в части вопросов бюджетного процесса, бюджетных полномочий, межбюджетных отношений), налогового законодательства (в том числе законодательства Ульяновской области о налогах и сборах, по вопросам введения региональных налогов, установления ставок региональных налогов, порядка и срока их уплаты, а также предоставления льгот по их уплате; по вопросам налогообложения субъектов малого и среднего предпринимательства), законодательства по вопросам управления и распоряжения государственной собственностью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строительства, промышленности, транспорта и дорожного хозяйст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ных и нормативных правовых актов Российской Федерации и Ульяновской области в сфере промышленности, транспорта, строительства, дорожного хозяйства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жилищной политики, жилищно-коммунального хозяйства и энергет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деятельности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ных и нормативных правовых актов Российской Федерации и Ульяновской области в сфере энергетики и жилищно-коммунального хозяйства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социальной полит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ных и нормативных правовых актов Российской Федерации и Ульяновской области в сфере образования, здравоохранения, культуры, физической культуры и спорта, социальной политики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государственного строительства, местного самоуправления и развития гражданского общест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ных и нормативных правовых актов Российской Федерации и Ульяновской области в сфере государственного строительства, местного самоуправления и развития гражданского общества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аграрной политики, продовольствия, развития сельских территорий, природопользования и охраны окружающей сред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ства Российской федерации и Ульяновской области в сфере аграрной политики, земельных отношений, продовольствия, развития сельских территорий, природопользования, охраны окружающей среды.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обеспечения организационн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порядка представления планов работы Законодательного Собрания Ульяновской области и аппарата Законодательного Собрания Ульяновской области и отчёта о выполнении планов работы структурных подразделений аппарата Законодательного Собрания Ульяновской области, порядка подготовки и проведения мероприятий, проводимых Законодательным Собранием Ульяновской области.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кадрового обеспечения и награ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ние порядка осуществления нормативно-правового, организационного и методического обеспечения кадровой работы.  </w:t>
            </w:r>
          </w:p>
        </w:tc>
      </w:tr>
      <w:tr>
        <w:trPr>
          <w:trHeight w:val="2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 в области финансового и бухгалтерского учё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тво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озраста 18 л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государственным языком Российской Федер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шее образование, не менее 2 лет стажа гражданской службы (государственной службы иных видов) или не менее 4 лет стажа (опыта) работы по специальности, направлению подгото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ессиональные знания и навыки, необходимые для исполнения должностных обязанносте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фессиональные знания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, Устава Ульяновской области, законов Ульяновской области, иных нормативных правовых актов Ульяновской области, регулирующих соответствующую сферу деятельности применительно к исполнению должностных обязанностей, указанных в должностном регламенте, с учётом задач и функций, возложенных на соответствующее структурное подразделение аппарата Законодательного Собрания Ульяновской области, а также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7 октября 2002 года № 045-ЗО «О статусе депутата Законодательного Собрания Ульяновской области»; Регламента Законодательного Собрания Ульяновской области безотносительно к исполнению должностных обязанностей; основ управления, делопроизводства, организации труда, прохождения государственной гражданской службы; правил делового поведения; порядка работы со служебной информацией, правил охраны труда и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авыки оперативной реализации управленческих и иных решений; взаимодействия с другими государственными гражданскими служащими аппарата Законодательного Собрания Ульяновской области; планирования работы, контроля, анализа и прогнозирования последствий принимаемых управленческих и иных решений, продуктивной деятельности в напряжённых условиях, в том числе быстрого переключения с анализа одного материала на анализ другого, не менее важного, материала; публичного выступления, владения официально-деловым стилем современного русского литературного языка с учётом функционально-стилистических особенностей языка нормативных правовых актов; владения конструктивной критикой, учёта мнения руководителей и коллег; пользования современной компьютерной и организационной техникой и соответствующими программными продуктами; систематического повышения уровня профессиональных знаний и навыков, подготовки документов на высоком стилистическом уровне; своевременного выявления проблемных ситуаций, приводящих к конфликту интерес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ние законодательства о бухгалтерском учёте и деятельности казённых учреждений, форм и методов работы с применением автоматизированных средств управления, правил ведения бухгалтерского учёта в бюджетном учреждении, порядка и сроков представления отчёт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212121"/>
          <w:sz w:val="24"/>
          <w:szCs w:val="24"/>
        </w:rPr>
      </w:pPr>
      <w:r>
        <w:rPr>
          <w:rFonts w:cs="Times New Roman" w:ascii="Times New Roman" w:hAnsi="Times New Roman"/>
          <w:iCs/>
          <w:color w:val="21212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iCs/>
          <w:color w:val="212121"/>
          <w:sz w:val="24"/>
          <w:szCs w:val="24"/>
        </w:rPr>
        <w:t>Условия прохождения государственной гражданской службы:</w:t>
      </w:r>
    </w:p>
    <w:p>
      <w:pPr>
        <w:pStyle w:val="Normal"/>
        <w:rPr>
          <w:rFonts w:ascii="Times New Roman" w:hAnsi="Times New Roman" w:cs="Times New Roman"/>
          <w:bCs/>
          <w:iC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 xml:space="preserve">государственному гражданскому служащему обеспечиваются безопасные условия прохождения гражданской службы, надлежащие организационно-технические условия, необходимые для исполнения должностных обязанностей: оборудование служебного места средствами связи, оргтехникой, доступ к информационным системам, обеспечение канцелярскими принадлежностями. </w:t>
      </w:r>
    </w:p>
    <w:p>
      <w:pPr>
        <w:pStyle w:val="Normal"/>
        <w:rPr>
          <w:rFonts w:ascii="Times New Roman" w:hAnsi="Times New Roman" w:cs="Times New Roman"/>
          <w:bCs/>
          <w:iC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Время начала ежедневной службы</w:t>
      </w:r>
      <w:r>
        <w:rPr>
          <w:rFonts w:cs="Times New Roman" w:ascii="Times New Roman" w:hAnsi="Times New Roman"/>
          <w:b/>
          <w:bCs/>
          <w:iCs/>
          <w:color w:val="212121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 xml:space="preserve">09.00, окончания службы – 18.00. 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Перерыв для отдыха и питания с 13.00–до 14.00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21212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212121"/>
          <w:sz w:val="24"/>
          <w:szCs w:val="24"/>
        </w:rPr>
        <w:t>Для участия в конкурсе необходимо представить следующие документы: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1) личное заявление;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2) собственноручно заполненную и подписанную анкету, форма которой утверждена постановлением Губернатора Ульяновской области от 21 марта 2014 года № 34, с приложением фотографии;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заверенные нотариально или кадровой службой по месту работы (службы);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21212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12121"/>
          <w:sz w:val="24"/>
          <w:szCs w:val="24"/>
        </w:rPr>
        <w:t>5) согласие на обработку персональных данных.</w:t>
      </w:r>
    </w:p>
    <w:p>
      <w:pPr>
        <w:pStyle w:val="NoSpacing"/>
        <w:ind w:firstLine="708"/>
        <w:jc w:val="both"/>
        <w:rPr>
          <w:rStyle w:val="Appleconvertedspace"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в течение 21 дня со дня объявления конкурс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 15 апреля по 5 мая 2015 года) по адресу: 432063, г. Ульяновск, ул. Радищева, д. 1, каб. 318, ежедневно, кроме субботы и воскресенья с 09.00 до 13.00 и с 14.00 до 18.00.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</w:t>
      </w:r>
      <w:r>
        <w:rPr>
          <w:rStyle w:val="Appleconvertedspace"/>
          <w:color w:val="212121"/>
          <w:sz w:val="24"/>
          <w:szCs w:val="24"/>
          <w:shd w:fill="FFFFFF" w:val="clear"/>
        </w:rPr>
        <w:t> 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color w:val="212121"/>
          <w:sz w:val="24"/>
          <w:szCs w:val="24"/>
          <w:shd w:fill="FFFFFF" w:val="clear"/>
        </w:rPr>
        <w:t xml:space="preserve">Предполагаемая да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ведения второго этапа конкурса – 1 июля 201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порядок проведения конкурс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 проводится по адресу: г. Ульяновск, ул. Радищева, д. 1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 включает в себя тестирование и собеседовани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Тестирование на знание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 законодательства Российской Федерации и Ульяновской области;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го язык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обеседование с членами конкурсной комиссии заключается в процедуре устных вопросов и ответов, касающихся мотивов служебной деятельности, профессиональных знаний и навыков, планов их совершенствования и т.п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не в полном объёме или с нарушением правил оформления без уважительной причины являются основанием для отказа в их приём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несвоевременном представлении документов, представлении их не в полном объёме или с нарушением правил оформления по уважительной причине Председатель Законодательного Собрания Ульяновской области вправе перенести сроки их приём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олее подробную информацию можно получить по телефонам: (8422) 44 02 82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422) 44 02 88 с 09.00 до 18.00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нимание:</w:t>
      </w:r>
      <w:r>
        <w:rPr>
          <w:rFonts w:cs="Times New Roman" w:ascii="Times New Roman" w:hAnsi="Times New Roman"/>
          <w:sz w:val="24"/>
          <w:szCs w:val="24"/>
        </w:rPr>
        <w:t xml:space="preserve"> смотреть файл «Форма анкеты» 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851"/>
      <w:outlineLvl w:val="1"/>
    </w:pPr>
    <w:rPr>
      <w:rFonts w:ascii="Times New Roman" w:hAnsi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6"/>
      <w:lang w:val="ru-RU" w:bidi="ar-SA"/>
    </w:rPr>
  </w:style>
  <w:style w:type="character" w:styleId="21">
    <w:name w:val="Основной текст с отступом 2 Знак"/>
    <w:basedOn w:val="Style13"/>
    <w:qFormat/>
    <w:rPr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851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b/>
      <w:bCs/>
      <w:i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29:00Z</dcterms:created>
  <dc:creator>user</dc:creator>
  <dc:description/>
  <cp:keywords/>
  <dc:language>en-US</dc:language>
  <cp:lastModifiedBy>user</cp:lastModifiedBy>
  <cp:lastPrinted>2015-04-10T10:07:00Z</cp:lastPrinted>
  <dcterms:modified xsi:type="dcterms:W3CDTF">2015-04-23T12:53:00Z</dcterms:modified>
  <cp:revision>58</cp:revision>
  <dc:subject/>
  <dc:title>О замене части ежегодного оплачиваемого отпуска</dc:title>
</cp:coreProperties>
</file>